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on fait fleurir des plantes en hiver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s 240.000 plantes à fleurs répertoriées de par le monde, seules quelques-unes sont domestiquées. Chaque année, pour fleurir sa maison, le Français dépense 330 francs, alors que le Hollandais y consacre 655 francs. Mais la consommation française de fleurs en pot augmente chaque année de 7 à 8 %. Les nouveaux marchés profitent surtout aux fournisseurs étrangers. En effet, la concurrence est sévère et les horticulteurs (4.500 hectares cultivés) craignent chaque fois davantage les négociations du GATT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19265" cy="427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23:00Z</dcterms:created>
  <dc:creator/>
  <dc:description/>
  <dc:language>en-US</dc:language>
  <cp:lastModifiedBy>GOORDEN</cp:lastModifiedBy>
  <dcterms:modified xsi:type="dcterms:W3CDTF">2002-11-14T13:43:00Z</dcterms:modified>
  <cp:revision>4</cp:revision>
  <dc:subject/>
  <dc:title/>
</cp:coreProperties>
</file>